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bookmarkStart w:id="0" w:name="OLE_LINK1"/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第３１回全日本マスターズウエイトリフティング競技選手権大会実施要項</w:t>
      </w:r>
      <w:r>
        <w:rPr>
          <w:rFonts w:ascii="ＭＳ ゴシック;MS Gothic" w:hAnsi="ＭＳ ゴシック;MS Gothic" w:cs="Times New Roman" w:eastAsia="ＭＳ ゴシック;MS Gothic"/>
          <w:spacing w:val="-1"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２０１４年度世界マスターズ選手権大会選考会）</w:t>
      </w:r>
    </w:p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主　催　　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一般社団法人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日本ウエイトリフティング協会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主　管　　青森県ウエイトリフティング協会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）期　日　　平成２５年５月１６日（木）・１７日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金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・１８日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土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・１９日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日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）会　場　　八戸市東体育館　　〒０３１－０８２３　　青森県八戸市湊高台８丁目１－１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ＪＲ本八戸駅下車タクシー１５分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TEL 0178-31-3355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八戸プラザホテル　〒０３１－００８１　　青森県八戸市柏崎一丁目６－６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最寄駅　　　　ＪＲ本八戸駅下車徒歩５分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TEL 0178-44-3123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）階　級　　「男子」５６・６２・６９・７７・８５・９４・１０５・＋１０５ｋｇ級　（８階級）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「女子」４８・５３・５８・６３・６９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７５・＋７５ｋｇ級　（７階級）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６）種　目　　規定２種目（スナッチ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・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クリーン＆ジャーク）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７）競技方法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 xml:space="preserve">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社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日本ウエイトリフティング協会制定の競技規則による。　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ただし、選手紹介は行わない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８）区　分　　　男女共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　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Ｗ・Ｍ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８０　　  ８０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以上の者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 xml:space="preserve">         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 xml:space="preserve">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193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前生まれ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Ｗ・Ｍ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７５　　　７５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以上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７９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までの者 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3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降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3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前生まれ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　  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Ｗ・Ｍ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７０　　　７０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以上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７４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歳までの者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3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降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4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前生まれ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Ｗ・Ｍ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６５　　　６５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以上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６９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までの者 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4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降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4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前生まれ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</w:p>
    <w:p>
      <w:pPr>
        <w:pStyle w:val="Style16"/>
        <w:rPr/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Ｗ・Ｍ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６０　　　６０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以上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６４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までの者 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4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降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5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前生まれ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Ｗ・Ｍ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５５　　　５５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以上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５９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までの者 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5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降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5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前生まれ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Ｗ・Ｍ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５０　　　５０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以上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５４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までの者 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5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降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6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前生まれ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Ｗ・Ｍ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４５　　　４５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以上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４９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までの者 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6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降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6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前生まれ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Ｗ・Ｍ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４０　　　４０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以上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４４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までの者 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6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降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7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前生まれ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Ｗ・Ｍ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３５　　　３５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以上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３９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までの者 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7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降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7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前生まれ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９）参加資格　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平成２５年度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一般社団法人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日本ウエイトリフティング協会登録選手であること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９７８年１２月３１日以前に生まれた者。</w:t>
      </w:r>
    </w:p>
    <w:tbl>
      <w:tblPr>
        <w:tblW w:w="9138" w:type="dxa"/>
        <w:jc w:val="left"/>
        <w:tblInd w:w="13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3960"/>
        <w:gridCol w:w="2012"/>
        <w:gridCol w:w="1276"/>
      </w:tblGrid>
      <w:tr>
        <w:trPr>
          <w:trHeight w:val="44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日　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2"/>
                <w:szCs w:val="22"/>
              </w:rPr>
              <w:t>会場</w:t>
            </w:r>
          </w:p>
        </w:tc>
      </w:tr>
      <w:tr>
        <w:trPr>
          <w:trHeight w:val="7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16"/>
              <w:spacing w:before="24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５月１６日</w:t>
            </w:r>
            <w:r>
              <w:rPr>
                <w:rFonts w:eastAsia="ＭＳ ゴシック;MS Gothic" w:cs="Times New Roman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)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16"/>
              <w:ind w:firstLine="10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４：００～ＪＷＡマスターズ委員会</w:t>
            </w:r>
          </w:p>
          <w:p>
            <w:pPr>
              <w:pStyle w:val="Style16"/>
              <w:ind w:firstLine="108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５：００～審判・監督会議・都道府県マスターズ委員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Normal"/>
              <w:widowControl/>
              <w:spacing w:before="120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八戸プラザホテル</w:t>
            </w:r>
          </w:p>
        </w:tc>
      </w:tr>
      <w:tr>
        <w:trPr>
          <w:trHeight w:val="118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16"/>
              <w:spacing w:before="600" w:after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５月１７日</w:t>
            </w:r>
            <w:r>
              <w:rPr>
                <w:rFonts w:eastAsia="ＭＳ ゴシック;MS Gothic" w:cs="Times New Roman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金</w:t>
            </w:r>
            <w:r>
              <w:rPr>
                <w:rFonts w:eastAsia="ＭＳ ゴシック;MS Gothic" w:cs="Times New Roman" w:ascii="ＭＳ ゴシック;MS Gothic" w:hAnsi="ＭＳ ゴシック;MS Gothic"/>
                <w:sz w:val="22"/>
                <w:szCs w:val="22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16"/>
              <w:ind w:firstLine="108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０：００～Ｍ８０・Ｍ７５・Ｍ７０</w:t>
            </w:r>
          </w:p>
          <w:p>
            <w:pPr>
              <w:pStyle w:val="Style16"/>
              <w:ind w:firstLine="108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３：００～Ｍ６５</w:t>
            </w:r>
          </w:p>
          <w:p>
            <w:pPr>
              <w:pStyle w:val="Style16"/>
              <w:ind w:firstLine="108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５：００～Ｍ６０</w:t>
            </w:r>
          </w:p>
          <w:p>
            <w:pPr>
              <w:pStyle w:val="Normal"/>
              <w:widowControl/>
              <w:ind w:firstLine="109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 w:val="22"/>
                <w:szCs w:val="22"/>
              </w:rPr>
              <w:t>１７：０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～Ｍ６０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競技開始</w:t>
            </w:r>
          </w:p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競技開始</w:t>
            </w:r>
          </w:p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競技開始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競技開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Normal"/>
              <w:widowControl/>
              <w:spacing w:before="120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八戸東体育館</w:t>
            </w:r>
          </w:p>
        </w:tc>
      </w:tr>
      <w:tr>
        <w:trPr>
          <w:trHeight w:val="115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16"/>
              <w:spacing w:before="360" w:after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５月１８日</w:t>
            </w:r>
            <w:r>
              <w:rPr>
                <w:rFonts w:eastAsia="ＭＳ ゴシック;MS Gothic" w:cs="Times New Roman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土</w:t>
            </w:r>
            <w:r>
              <w:rPr>
                <w:rFonts w:eastAsia="ＭＳ ゴシック;MS Gothic" w:cs="Times New Roman" w:ascii="ＭＳ ゴシック;MS Gothic" w:hAnsi="ＭＳ ゴシック;MS Gothic"/>
                <w:sz w:val="22"/>
                <w:szCs w:val="22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16"/>
              <w:ind w:firstLine="108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０：００～Ｍ５５</w:t>
            </w:r>
          </w:p>
          <w:p>
            <w:pPr>
              <w:pStyle w:val="Style16"/>
              <w:ind w:firstLine="108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２：００～Ｗ全カテゴリー</w:t>
            </w:r>
          </w:p>
          <w:p>
            <w:pPr>
              <w:pStyle w:val="Style16"/>
              <w:ind w:firstLine="108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３：３０～Ｍ５０</w:t>
            </w:r>
          </w:p>
          <w:p>
            <w:pPr>
              <w:pStyle w:val="Style16"/>
              <w:ind w:firstLine="109"/>
              <w:rPr>
                <w:rFonts w:ascii="ＭＳ ゴシック;MS Gothic" w:hAnsi="ＭＳ ゴシック;MS Gothic" w:eastAsia="ＭＳ ゴシック;MS Gothic" w:cs="Times New Roman"/>
                <w:spacing w:val="-1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-1"/>
                <w:sz w:val="22"/>
                <w:szCs w:val="22"/>
              </w:rPr>
              <w:t>１５：３０～Ｍ４５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競技開始</w:t>
            </w:r>
          </w:p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競技開始</w:t>
            </w:r>
          </w:p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競技開始</w:t>
            </w:r>
          </w:p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Times New Roman"/>
                <w:spacing w:val="-1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競技開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Normal"/>
              <w:widowControl/>
              <w:spacing w:before="120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八戸東体育館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16"/>
              <w:spacing w:before="240" w:after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５月１９日</w:t>
            </w:r>
            <w:r>
              <w:rPr>
                <w:rFonts w:eastAsia="ＭＳ ゴシック;MS Gothic" w:cs="Times New Roman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日</w:t>
            </w:r>
            <w:r>
              <w:rPr>
                <w:rFonts w:eastAsia="ＭＳ ゴシック;MS Gothic" w:cs="Times New Roman" w:ascii="ＭＳ ゴシック;MS Gothic" w:hAnsi="ＭＳ ゴシック;MS Gothic"/>
                <w:sz w:val="22"/>
                <w:szCs w:val="22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16"/>
              <w:ind w:firstLine="108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０：００～Ｍ４０</w:t>
            </w:r>
          </w:p>
          <w:p>
            <w:pPr>
              <w:pStyle w:val="Style16"/>
              <w:ind w:firstLine="108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３：００～Ｍ３５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競技開始</w:t>
            </w:r>
          </w:p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競技開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Normal"/>
              <w:widowControl/>
              <w:spacing w:before="120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八戸東体育館</w:t>
            </w:r>
          </w:p>
        </w:tc>
      </w:tr>
    </w:tbl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参加人数により日程を変更することがあります）</w:t>
      </w:r>
      <w:bookmarkEnd w:id="0"/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6"/>
        <w:rPr>
          <w:rFonts w:ascii="ＭＳ ゴシック;MS Gothic" w:hAnsi="ＭＳ ゴシック;MS Gothic" w:eastAsia="ＭＳ ゴシック;MS Gothic" w:cs="Times New Roman"/>
          <w:spacing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2"/>
          <w:szCs w:val="22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0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表　彰　　各区分各階級トータル３位までにメダルを、６位までに賞状を授与する。</w:t>
      </w:r>
    </w:p>
    <w:p>
      <w:pPr>
        <w:pStyle w:val="Style16"/>
        <w:rPr>
          <w:rFonts w:ascii="ＭＳ ゴシック;MS Gothic" w:hAnsi="ＭＳ ゴシック;MS Gothic" w:eastAsia="ＭＳ ゴシック;MS Gothic" w:cs="Times New Roman"/>
          <w:spacing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2"/>
          <w:szCs w:val="22"/>
        </w:rPr>
      </w:r>
    </w:p>
    <w:p>
      <w:pPr>
        <w:pStyle w:val="Style16"/>
        <w:rPr>
          <w:rFonts w:ascii="ＭＳ ゴシック;MS Gothic" w:hAnsi="ＭＳ ゴシック;MS Gothic" w:eastAsia="ＭＳ ゴシック;MS Gothic" w:cs="Times New Roman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1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参加料　　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金　額　　　１人　１０、０００円（傷害保険料を含む）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納入方法　　下記の口座あて銀行振込すること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3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振込先　　　みちのく銀行　　白銀（しろがね）支店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4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預金種目　　普通預金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5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口座番号　　２６２７２７５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6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名義人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３１回全日本マスターズウエイトリフティング競技選手権大会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事務局　清水　重行（シミズ　シゲユキ）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2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参加申込　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申し込み方法は、次のとおりとする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7938" w:type="dxa"/>
        <w:jc w:val="left"/>
        <w:tblInd w:w="19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38"/>
      </w:tblGrid>
      <w:tr>
        <w:trPr>
          <w:trHeight w:val="92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ゴシック;MS Gothic" w:hAnsi="ＭＳ ゴシック;MS Gothic" w:eastAsia="ＭＳ ゴシック;MS Gothic" w:cs="Times New Roman"/>
                <w:spacing w:val="-1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-1"/>
                <w:sz w:val="22"/>
                <w:szCs w:val="22"/>
              </w:rPr>
              <w:t>可能な支部は、日本協会のホームページから申込書をダウンロードし</w:t>
            </w:r>
          </w:p>
          <w:p>
            <w:pPr>
              <w:pStyle w:val="Style16"/>
              <w:rPr>
                <w:rFonts w:ascii="ＭＳ ゴシック;MS Gothic" w:hAnsi="ＭＳ ゴシック;MS Gothic" w:eastAsia="ＭＳ ゴシック;MS Gothic" w:cs="Times New Roman"/>
                <w:spacing w:val="-1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-1"/>
                <w:sz w:val="22"/>
                <w:szCs w:val="22"/>
              </w:rPr>
              <w:t>メールにて添付送信してください。　</w:t>
            </w:r>
          </w:p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メールアドレス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simi-ho@htv-net.ne.jp</w:t>
            </w:r>
          </w:p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-1"/>
                <w:sz w:val="22"/>
                <w:szCs w:val="22"/>
              </w:rPr>
              <w:t>メールで送信した場合も下記の２箇所にはコピーを郵送すること。</w:t>
            </w:r>
            <w:r>
              <w:rPr>
                <w:rFonts w:ascii="ＭＳ ゴシック;MS Gothic" w:hAnsi="ＭＳ ゴシック;MS Gothic" w:cs="Times New Roman" w:eastAsia="ＭＳ ゴシック;MS Gothic"/>
                <w:spacing w:val="-1"/>
                <w:sz w:val="22"/>
                <w:szCs w:val="22"/>
              </w:rPr>
              <w:t xml:space="preserve"> </w:t>
            </w:r>
          </w:p>
        </w:tc>
      </w:tr>
    </w:tbl>
    <w:p>
      <w:pPr>
        <w:pStyle w:val="Style16"/>
        <w:rPr/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　　　　　　　　　　　　</w:t>
      </w:r>
    </w:p>
    <w:p>
      <w:pPr>
        <w:pStyle w:val="Style16"/>
        <w:ind w:firstLine="152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申込責任者は、各都道府県協会長とする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所定の申込用紙を２部作成し、下記あてに送付する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同時に①あてに大会参加料の振込用紙の写しを送付すること。</w:t>
      </w:r>
    </w:p>
    <w:p>
      <w:pPr>
        <w:pStyle w:val="Style16"/>
        <w:ind w:left="2415" w:hanging="0"/>
        <w:rPr>
          <w:rFonts w:ascii="ＭＳ Ｐゴシック" w:hAnsi="ＭＳ Ｐゴシック" w:eastAsia="ＭＳ Ｐゴシック" w:cs="ＭＳ Ｐゴシック"/>
          <w:b/>
          <w:b/>
          <w:spacing w:val="0"/>
          <w:sz w:val="22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2"/>
          <w:szCs w:val="22"/>
          <w:u w:val="single"/>
        </w:rPr>
      </w:r>
    </w:p>
    <w:p>
      <w:pPr>
        <w:pStyle w:val="Style16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〒０３１－０８２１</w:t>
      </w:r>
    </w:p>
    <w:p>
      <w:pPr>
        <w:pStyle w:val="Style16"/>
        <w:ind w:left="241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八戸市白銀四丁目１２－１１</w:t>
      </w:r>
    </w:p>
    <w:p>
      <w:pPr>
        <w:pStyle w:val="Style16"/>
        <w:ind w:left="2415" w:firstLine="432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清水　重行　ＴＥＬ　　　　０１７８－３３－４７２８</w:t>
      </w:r>
    </w:p>
    <w:p>
      <w:pPr>
        <w:pStyle w:val="Style16"/>
        <w:ind w:left="2415" w:firstLine="1728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ＦＡＸ　　　　０１７８－３３－４７４８</w:t>
      </w:r>
    </w:p>
    <w:p>
      <w:pPr>
        <w:pStyle w:val="Style16"/>
        <w:ind w:left="2415" w:firstLine="1728"/>
        <w:rPr>
          <w:rFonts w:ascii="ＭＳ Ｐゴシック" w:hAnsi="ＭＳ Ｐゴシック" w:eastAsia="ＭＳ Ｐゴシック" w:cs="ＭＳ Ｐゴシック"/>
          <w:b/>
          <w:b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携帯ＴＥＬ　０９０－７９３７－１９３８　</w:t>
      </w:r>
    </w:p>
    <w:p>
      <w:pPr>
        <w:pStyle w:val="Style16"/>
        <w:rPr>
          <w:rFonts w:ascii="ＭＳ ゴシック;MS Gothic" w:hAnsi="ＭＳ ゴシック;MS Gothic" w:eastAsia="ＭＳ ゴシック;MS Gothic" w:cs="Times New Roman"/>
          <w:spacing w:val="-1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   </w:t>
      </w:r>
    </w:p>
    <w:p>
      <w:pPr>
        <w:pStyle w:val="Style16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〒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１５０－８０５０</w:t>
      </w:r>
    </w:p>
    <w:p>
      <w:pPr>
        <w:pStyle w:val="Style16"/>
        <w:ind w:left="2415" w:hanging="0"/>
        <w:rPr>
          <w:rFonts w:ascii="ＭＳ ゴシック;MS Gothic" w:hAnsi="ＭＳ ゴシック;MS Gothic" w:eastAsia="ＭＳ ゴシック;MS Gothic" w:cs="Times New Roman"/>
          <w:spacing w:val="-1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東京都渋谷区神南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-1-1</w:t>
      </w:r>
      <w:r>
        <w:rPr>
          <w:rFonts w:eastAsia="ＭＳ ゴシック;MS Gothic" w:cs="Times New Roman" w:ascii="ＭＳ ゴシック;MS Gothic" w:hAnsi="ＭＳ ゴシック;MS Gothic"/>
          <w:spacing w:val="-1"/>
          <w:sz w:val="22"/>
          <w:szCs w:val="22"/>
        </w:rPr>
        <w:t xml:space="preserve"> </w:t>
      </w:r>
    </w:p>
    <w:p>
      <w:pPr>
        <w:pStyle w:val="Style16"/>
        <w:ind w:left="2415" w:hanging="0"/>
        <w:rPr>
          <w:rFonts w:ascii="ＭＳ ゴシック;MS Gothic" w:hAnsi="ＭＳ ゴシック;MS Gothic" w:eastAsia="ＭＳ ゴシック;MS Gothic" w:cs="Times New Roman"/>
          <w:spacing w:val="-1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岸記念体育会館内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　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一般社団法人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日本ウエイトリフティング協会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   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連絡先   　ＴＥＬ　０３－３４８１－２３５９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  　　ＦＡＸ　０３－３４８１－２３９４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　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3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申込期限　平成２５年４月１２日（土）午後５時必着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3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  <w:r>
        <w:rPr>
          <w:rFonts w:eastAsia="ＭＳ ゴシック;MS Gothic" w:cs="Times New Roman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その他　　　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本大会の成績を、２０１４年度世界マスターズ選手権大会日本代表選手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選考の資料とする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競技中における選手の傷病事故については、主催者側で応急の処置はするが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その後の責任は主催・主管とも負わないものとする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3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参加料はいかなる事由でも返金しない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4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本大会は主管協会の負担軽減のため「自主運営」を目指しています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出場階級以外での審判のご協力を例年通りお願いします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5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日本ウエイトリフティング協会では、本年度も賛助会員を募集しています。</w:t>
      </w:r>
    </w:p>
    <w:p>
      <w:pPr>
        <w:pStyle w:val="Style16"/>
        <w:ind w:firstLine="2052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マスターズの選手の方々にもこの趣旨をご理解いただき、別紙払込取扱票での</w:t>
      </w:r>
    </w:p>
    <w:p>
      <w:pPr>
        <w:pStyle w:val="Style16"/>
        <w:ind w:firstLine="2052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お振込をお願い致します。</w:t>
      </w:r>
    </w:p>
    <w:p>
      <w:pPr>
        <w:pStyle w:val="Style16"/>
        <w:rPr/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6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開会式・閉会式は実施いたしません。</w:t>
      </w:r>
    </w:p>
    <w:p>
      <w:pPr>
        <w:pStyle w:val="Style16"/>
        <w:ind w:firstLine="1728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7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宿泊の斡旋はいたしません。</w:t>
      </w:r>
    </w:p>
    <w:p>
      <w:pPr>
        <w:pStyle w:val="Style16"/>
        <w:ind w:firstLine="1728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8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体育館内は、土足厳禁になっていますので上履きの準備をお願いします。</w:t>
      </w:r>
    </w:p>
    <w:p>
      <w:pPr>
        <w:pStyle w:val="Style16"/>
        <w:ind w:firstLine="1728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スリッパはありますが数に限りがあります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241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67"/>
      <w:jc w:val="both"/>
    </w:pPr>
    <w:rPr>
      <w:rFonts w:ascii="Times New Roman" w:hAnsi="Times New Roman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2:05:00Z</dcterms:created>
  <dc:creator> </dc:creator>
  <dc:description/>
  <cp:keywords/>
  <dc:language>en-US</dc:language>
  <cp:lastModifiedBy> </cp:lastModifiedBy>
  <cp:lastPrinted>2013-01-28T12:23:00Z</cp:lastPrinted>
  <dcterms:modified xsi:type="dcterms:W3CDTF">2013-02-25T02:30:00Z</dcterms:modified>
  <cp:revision>14</cp:revision>
  <dc:subject/>
  <dc:title>第２９回全日本マスターズウエイトリフティング競技選手権大会実施要項 </dc:title>
</cp:coreProperties>
</file>