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２５年　３月　１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各支部協会事務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22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青森県ウエイトリフティング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　　会　長　　　　山田　　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8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２５年度全日本マスターズウエイトリフティング選手権大会開催に伴う</w:t>
      </w:r>
    </w:p>
    <w:p>
      <w:pPr>
        <w:pStyle w:val="Normal"/>
        <w:ind w:firstLine="19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項等の送付について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案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時下、ますますご清栄のこととお慶び申し上げます。</w:t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素より、本協会の事業について格別のご支援、ご協力をいただき深く感謝いたします。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さて、標記大会を５月１６日から５月１９日までの４日間、青森県八戸市東体育館で開催する運びとなりました。</w:t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つきましては、下記のとおり関係書類を送付いたしますので、締め切り厳守の上申し込み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くださるようご案内いたします。</w:t>
      </w:r>
    </w:p>
    <w:p>
      <w:pPr>
        <w:pStyle w:val="Normal"/>
        <w:ind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送付書類    　①　大会実施要項           ２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②　申込書　様式第１号　　 ２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③　宿泊要項           　  ２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④　審判意向調査　　　　　 ２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⑤　会場地図　　　　　　　 ２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２　申込方法　１）ファイル形式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での申込み</w:t>
      </w:r>
    </w:p>
    <w:p>
      <w:pPr>
        <w:pStyle w:val="Normal"/>
        <w:ind w:left="1980" w:hanging="198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日本協会のホームページから大会申込書をダウンロードし、下記の</w:t>
      </w:r>
    </w:p>
    <w:p>
      <w:pPr>
        <w:pStyle w:val="Normal"/>
        <w:ind w:left="1890" w:firstLine="11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アドレスに送信してください。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S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imi-ho@htv-net.ne.jp</w:t>
      </w:r>
    </w:p>
    <w:p>
      <w:pPr>
        <w:pStyle w:val="Normal"/>
        <w:ind w:left="-1410" w:hanging="1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               ２）申込書による郵送（必須条件）</w:t>
      </w:r>
    </w:p>
    <w:p>
      <w:pPr>
        <w:pStyle w:val="Normal"/>
        <w:ind w:left="1760" w:hanging="176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同封の様式申込書に必要事項を記入し、実施要項に記載してある送付先</w:t>
      </w:r>
    </w:p>
    <w:p>
      <w:pPr>
        <w:pStyle w:val="Normal"/>
        <w:ind w:firstLine="198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郵送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その他　　１）開会式・閉会式は実施いたしません。</w:t>
      </w:r>
    </w:p>
    <w:p>
      <w:pPr>
        <w:pStyle w:val="Normal"/>
        <w:ind w:firstLine="154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懇親会の予定は、ありません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  問合せ先　　〒０３１－０８２１　八戸市白銀四丁目１２－１１</w:t>
      </w:r>
    </w:p>
    <w:p>
      <w:pPr>
        <w:pStyle w:val="Normal"/>
        <w:ind w:left="1680" w:firstLine="44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青森県ウエイトリフティング協会　　</w:t>
      </w:r>
    </w:p>
    <w:p>
      <w:pPr>
        <w:pStyle w:val="Normal"/>
        <w:ind w:firstLine="24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務局長　　　　清水　重行</w:t>
      </w:r>
    </w:p>
    <w:p>
      <w:pPr>
        <w:pStyle w:val="Normal"/>
        <w:ind w:left="1680" w:firstLine="1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ＴＥＬ　　　０１７８－３３－４７２８</w:t>
      </w:r>
    </w:p>
    <w:p>
      <w:pPr>
        <w:pStyle w:val="Normal"/>
        <w:ind w:left="1680" w:firstLine="1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ＦＡＸ　　　０１７８－３３－４７４８　</w:t>
      </w:r>
    </w:p>
    <w:p>
      <w:pPr>
        <w:pStyle w:val="Normal"/>
        <w:ind w:left="1680" w:firstLine="1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携帯電話　　０９０－７９３７－１９３８</w:t>
      </w:r>
    </w:p>
    <w:sectPr>
      <w:type w:val="nextPage"/>
      <w:pgSz w:w="11906" w:h="16838"/>
      <w:pgMar w:left="1304" w:right="1304" w:gutter="0" w:header="0" w:top="113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31:00Z</dcterms:created>
  <dc:creator>さいたま市</dc:creator>
  <dc:description/>
  <cp:keywords/>
  <dc:language>en-US</dc:language>
  <cp:lastModifiedBy> </cp:lastModifiedBy>
  <cp:lastPrinted>2012-06-06T21:11:00Z</cp:lastPrinted>
  <dcterms:modified xsi:type="dcterms:W3CDTF">2013-02-25T02:18:00Z</dcterms:modified>
  <cp:revision>6</cp:revision>
  <dc:subject/>
  <dc:title>平成１９年１２月１９日</dc:title>
</cp:coreProperties>
</file>