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028700</wp:posOffset>
            </wp:positionH>
            <wp:positionV relativeFrom="paragraph">
              <wp:posOffset>-2620010</wp:posOffset>
            </wp:positionV>
            <wp:extent cx="11544300" cy="742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4914265" cy="1485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1485360"/>
                          <a:chOff x="0" y="0"/>
                          <a:chExt cx="49143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43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87pt;width:386.95pt;height:116.95pt" coordorigin="0,-7740" coordsize="7739,2339">
                <v:rect id="shape_0" stroked="f" o:allowincell="f" style="position:absolute;left:0;top:-7740;width:7738;height:23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139055</wp:posOffset>
                </wp:positionH>
                <wp:positionV relativeFrom="paragraph">
                  <wp:posOffset>1261745</wp:posOffset>
                </wp:positionV>
                <wp:extent cx="35521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八戸プラザホテル：ＪＲ八戸線本八戸駅徒歩５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八戸東体育館：ＪＲ本八戸駅タクシー１５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4.7pt;mso-wrap-distance-left:9.05pt;mso-wrap-distance-right:9.05pt;mso-wrap-distance-top:0pt;mso-wrap-distance-bottom:0pt;margin-top:99.35pt;mso-position-vertical-relative:text;margin-left:404.6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八戸プラザホテル：ＪＲ八戸線本八戸駅徒歩５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八戸東体育館：ＪＲ本八戸駅タクシー１５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6:55:00Z</dcterms:created>
  <dc:creator> </dc:creator>
  <dc:description/>
  <cp:keywords/>
  <dc:language>en-US</dc:language>
  <cp:lastModifiedBy> </cp:lastModifiedBy>
  <cp:lastPrinted>2013-02-25T11:08:00Z</cp:lastPrinted>
  <dcterms:modified xsi:type="dcterms:W3CDTF">2013-02-25T02:08:00Z</dcterms:modified>
  <cp:revision>3</cp:revision>
  <dc:subject/>
  <dc:title>大会会場までは、公共交通機関の便が良くありません</dc:title>
</cp:coreProperties>
</file>