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内閣総理大臣杯　第４８回全日本社会人ウエイトリフティング選手権大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レディースカップ　第３回全日本女子選抜ウエイトリフティング選手権大会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【ぎふ清流国体ウエイトリフティング競技リハーサル大会】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平成２３年１１月１７日（木）～２０日（日）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土岐市産業文化振興センター・セラトピア土岐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56"/>
          <w:szCs w:val="56"/>
        </w:rPr>
      </w:pPr>
      <w:r>
        <w:rPr>
          <w:rFonts w:ascii="ＭＳ Ｐゴシック" w:hAnsi="ＭＳ Ｐゴシック" w:cs="ＭＳ Ｐゴシック" w:eastAsia="ＭＳ Ｐゴシック"/>
          <w:b/>
          <w:sz w:val="56"/>
          <w:szCs w:val="56"/>
        </w:rPr>
        <w:t>宿　泊　要　領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（宿泊・弁当のご案内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7320</wp:posOffset>
            </wp:positionH>
            <wp:positionV relativeFrom="paragraph">
              <wp:posOffset>54610</wp:posOffset>
            </wp:positionV>
            <wp:extent cx="2960370" cy="345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ぎふ清流国体土岐市実行委員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目　次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宿　泊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１）斡旋宿舎利用のお願い　　　　　･･････････････････････　１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２）宿泊の斡旋　　　　　　　　　　･･････････････････････　１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３）宿泊料金　　　　　　　　　　　･･････････････････････　１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４）宿泊申込方法　　　　　　　　　･･････････････････････　２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５）宿泊の取消及び変更　　　　　　･･････････････････････　３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６）宿泊の取消料　　　　　　　　　･･････････････････････　３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７）欠食控除　　　　　　　　　　　･･････････････････････　３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８）宿泊料金の精算　　　　　　　　･･････････････････････　４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９）その他の注意事項　　　　　　　･･････････････････････　４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土岐市内での計画輸送について　･･････････････････････　４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弁　当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１）昼食弁当の斡旋　　　　　　　　･･････････････････････　５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２）昼食弁当料金　　　　　　　　　･･････････････････････　５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３）昼食弁当申込方法　　　　　　　･･････････････････････　５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４）昼食弁当取消・変更及び手数料　･･････････････････････　５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  <w:t>（５）昼食弁当の引き換え　　　　　　･･････････････････････　５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申込書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</w:t>
      </w:r>
      <w:r>
        <w:rPr>
          <w:sz w:val="28"/>
          <w:szCs w:val="28"/>
        </w:rPr>
        <w:t>来会意向調査・宿泊申込書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</w:t>
      </w:r>
      <w:r>
        <w:rPr>
          <w:sz w:val="28"/>
          <w:szCs w:val="28"/>
        </w:rPr>
        <w:t>弁当申込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03:00Z</dcterms:created>
  <dc:creator>satoshi-suzuki</dc:creator>
  <dc:description/>
  <cp:keywords/>
  <dc:language>en-US</dc:language>
  <cp:lastModifiedBy>JTB</cp:lastModifiedBy>
  <cp:lastPrinted>2011-09-06T19:16:00Z</cp:lastPrinted>
  <dcterms:modified xsi:type="dcterms:W3CDTF">2011-09-08T01:59:00Z</dcterms:modified>
  <cp:revision>3</cp:revision>
  <dc:subject/>
  <dc:title>内閣総理大臣杯　第４８回全日本社会人ウエイトリフティング選手権大会</dc:title>
</cp:coreProperties>
</file>